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o to </w:t>
      </w:r>
      <w:hyperlink r:id="rId2">
        <w:r>
          <w:rPr>
            <w:rStyle w:val="InternetLink"/>
            <w:rFonts w:cs="Arial" w:ascii="Arial" w:hAnsi="Arial"/>
          </w:rPr>
          <w:t>https://11ubiologykhan.wordpress.com</w:t>
        </w:r>
      </w:hyperlink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  (If not on Home Page, look for a page labelled "Blog"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Monday, November 14th at 11:59 p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Friday, November 18th at 11:59 p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o to </w:t>
      </w:r>
      <w:hyperlink r:id="rId3">
        <w:r>
          <w:rPr>
            <w:rStyle w:val="InternetLink"/>
            <w:rFonts w:cs="Arial" w:ascii="Arial" w:hAnsi="Arial"/>
          </w:rPr>
          <w:t>https://11ubiologykhan.wordpress.com</w:t>
        </w:r>
      </w:hyperlink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  (If not on Home Page, look for a page labelled "Blog"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Monday, November 14th at 11:59 p.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Friday, November 18th at 11:59 p.m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ar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ofi, Tammy, In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erly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zzmine, Carrie, Salm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rm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onathan, Raineece, Jay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isha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aniel, George, Julie An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ar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alman, Merlyn, Jazzm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Nanc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cky, Susan, Ry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an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George, Julie Anne, Mish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aul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ubhan, Kinlay, Samanth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Geor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ulie Anne, Mishal, Dani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raveen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rman, Jonathan, Rainee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Ina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aron, Sofi, Tam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aineec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yson, Praveena, Arm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ck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usan, Ryan, Nan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ic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auren, John, Mart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y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raveena, Arman, Jonath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y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ancy, Jacky, Sus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zzm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Carrie, Salman, Merly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alm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erlyn, Jazzmine, Carr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oh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artin, Rich, Laur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amanth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aulo, Subhan, Kinl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onath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aineece, Jayson, Pravee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of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ammy, Inara, Aar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ulie An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ishal, Daniel, Geor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ubh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inlay, Samantha, Paul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Kinl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amantha, Paulo, Subh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us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yan, Nancy, Jack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au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ohn, Martin, Ri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amm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ara, Aaron, Sof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art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ich, Lauren, Joh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ar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ofi, Tammy, In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erly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zzmine, Carrie, Salm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rm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onathan, Raineece, Jay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isha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aniel, George, Julie An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ar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alman, Merlyn, Jazzm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Nanc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cky, Susan, Ry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an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George, Julie Anne, Mish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aulo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ubhan, Kinlay, Samanth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Geor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ulie Anne, Mishal, Dani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raveen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rman, Jonathan, Rainee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Ina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aron, Sofi, Tam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aineec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yson, Praveena, Arm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ck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usan, Ryan, Nan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ich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auren, John, Mart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y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raveena, Arman, Jonath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y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ancy, Jacky, Sus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azzm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Carrie, Salman, Merly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alm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erlyn, Jazzmine, Carr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oh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artin, Rich, Laur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amanth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aulo, Subhan, Kinl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onath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aineece, Jayson, Pravee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of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ammy, Inara, Aar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Julie An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ishal, Daniel, Geor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ubh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inlay, Samantha, Paul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Kinl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amantha, Paulo, Subh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usan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yan, Nancy, Jack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au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ohn, Martin, Ri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amm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ara, Aaron, Sof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art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ich, Lauren, Joh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1ubiologykhan.wordpress.com/" TargetMode="External"/><Relationship Id="rId3" Type="http://schemas.openxmlformats.org/officeDocument/2006/relationships/hyperlink" Target="https://11ubiologykhan.wordpres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0:00Z</dcterms:created>
  <dc:creator>rubina khan</dc:creator>
  <dc:description/>
  <cp:keywords/>
  <dc:language>en-US</dc:language>
  <cp:lastModifiedBy>rubina khan</cp:lastModifiedBy>
  <cp:lastPrinted>2014-11-20T18:48:00Z</cp:lastPrinted>
  <dcterms:modified xsi:type="dcterms:W3CDTF">2016-11-08T15:39:00Z</dcterms:modified>
  <cp:revision>41</cp:revision>
  <dc:subject/>
  <dc:title>SBI4U</dc:title>
</cp:coreProperties>
</file>